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single"/>
        </w:rPr>
      </w:pPr>
      <w:r>
        <w:rPr>
          <w:u w:val="single"/>
        </w:rPr>
        <w:t>Public Consultation (including Stakeholders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posed Regulation of the European Parliament and of the Council concerning the placing on the market and use of Biocidal Products</w:t>
      </w:r>
    </w:p>
    <w:p>
      <w:pPr>
        <w:pStyle w:val="Normal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rStyle w:val="StrongEmphasis"/>
          <w:b w:val="false"/>
        </w:rPr>
        <w:t>Comment Form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Heading3"/>
        <w:rPr/>
      </w:pPr>
      <w:r>
        <w:rPr>
          <w:rStyle w:val="StrongEmphasis"/>
        </w:rPr>
        <w:t>Please return comments before 28 Febr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st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esticide Control Service </w:t>
      </w:r>
    </w:p>
    <w:p>
      <w:pPr>
        <w:pStyle w:val="Normal"/>
        <w:rPr>
          <w:color w:val="000000"/>
        </w:rPr>
      </w:pPr>
      <w:r>
        <w:rPr>
          <w:color w:val="000000"/>
        </w:rPr>
        <w:t>Biocide Consultation</w:t>
      </w:r>
    </w:p>
    <w:p>
      <w:pPr>
        <w:pStyle w:val="Normal"/>
        <w:rPr>
          <w:color w:val="000000"/>
        </w:rPr>
      </w:pPr>
      <w:r>
        <w:rPr>
          <w:color w:val="000000"/>
        </w:rPr>
        <w:t>Backweston Laboratory Complex</w:t>
      </w:r>
    </w:p>
    <w:p>
      <w:pPr>
        <w:pStyle w:val="Normal"/>
        <w:rPr>
          <w:color w:val="000000"/>
        </w:rPr>
      </w:pPr>
      <w:r>
        <w:rPr>
          <w:color w:val="000000"/>
        </w:rPr>
        <w:t>Celbridge</w:t>
      </w:r>
    </w:p>
    <w:p>
      <w:pPr>
        <w:pStyle w:val="Normal"/>
        <w:rPr>
          <w:color w:val="000000"/>
        </w:rPr>
      </w:pPr>
      <w:r>
        <w:rPr>
          <w:color w:val="000000"/>
        </w:rPr>
        <w:t>Co. Kildare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E mail: </w:t>
      </w:r>
    </w:p>
    <w:p>
      <w:pPr>
        <w:pStyle w:val="Normal"/>
        <w:rPr>
          <w:color w:val="000000"/>
        </w:rPr>
      </w:pPr>
      <w:r>
        <w:rPr>
          <w:color w:val="000000"/>
        </w:rPr>
        <w:t>BiocideConsultation@agriculture.gov.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u w:val="single"/>
        </w:rPr>
      </w:pPr>
      <w:r>
        <w:rPr>
          <w:b/>
          <w:color w:val="FF0000"/>
          <w:u w:val="single"/>
        </w:rPr>
        <w:t>***Confidentiality***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</w:rPr>
        <w:t xml:space="preserve">Please indicate below if you </w:t>
      </w:r>
      <w:r>
        <w:rPr>
          <w:b/>
          <w:u w:val="single"/>
        </w:rPr>
        <w:t>do not</w:t>
      </w:r>
      <w:r>
        <w:rPr>
          <w:b/>
        </w:rPr>
        <w:t xml:space="preserve"> wish details of your comments to be made available to the public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80645</wp:posOffset>
                </wp:positionV>
                <wp:extent cx="304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6.3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o not make these comments available to the public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</w:rPr>
      </w:pPr>
      <w:r>
        <w:rPr>
          <w:bCs w:val="false"/>
        </w:rPr>
        <w:t>Thank you for taking the time to complete this questionnaire</w:t>
      </w:r>
    </w:p>
    <w:p>
      <w:pPr>
        <w:pStyle w:val="Header"/>
        <w:tabs>
          <w:tab w:val="clear" w:pos="4153"/>
          <w:tab w:val="clear" w:pos="8306"/>
        </w:tabs>
        <w:rPr>
          <w:bCs/>
          <w:lang w:val="en-IE"/>
        </w:rPr>
      </w:pPr>
      <w:r>
        <w:rPr>
          <w:bCs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28"/>
        <w:gridCol w:w="7560"/>
      </w:tblGrid>
      <w:tr>
        <w:trPr/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ommonName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AJOBTITL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/ City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AADDRESSTOWN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AJOBTITL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b Title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AORGNA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code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AADDRES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eet address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AADDRESSTOWN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AADDRESSPOSTCOD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AFAXNUMBE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349"/>
        <w:gridCol w:w="11"/>
        <w:gridCol w:w="937"/>
        <w:gridCol w:w="969"/>
        <w:gridCol w:w="74"/>
        <w:gridCol w:w="720"/>
        <w:gridCol w:w="360"/>
        <w:gridCol w:w="2112"/>
        <w:gridCol w:w="228"/>
        <w:gridCol w:w="720"/>
      </w:tblGrid>
      <w:tr>
        <w:trPr/>
        <w:tc>
          <w:tcPr>
            <w:tcW w:w="9288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 of organisatio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oose one option: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de association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In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0" w:name="__Fieldmark__9_3359446990"/>
            <w:bookmarkStart w:id="1" w:name="__Fieldmark__9_3359446990"/>
            <w:bookmarkEnd w:id="1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ruction client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NG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2" w:name="__Fieldmark__10_3359446990"/>
            <w:bookmarkStart w:id="3" w:name="__Fieldmark__10_3359446990"/>
            <w:bookmarkEnd w:id="3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3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ruction contractor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1_3359446990"/>
            <w:bookmarkStart w:id="5" w:name="__Fieldmark__11_3359446990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ruction designer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Oth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6" w:name="__Fieldmark__12_3359446990"/>
            <w:bookmarkStart w:id="7" w:name="__Fieldmark__12_3359446990"/>
            <w:bookmarkEnd w:id="7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3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er crane owner/hirer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In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8" w:name="__Fieldmark__13_3359446990"/>
            <w:bookmarkStart w:id="9" w:name="__Fieldmark__13_3359446990"/>
            <w:bookmarkEnd w:id="9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ncy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NG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0" w:name="__Fieldmark__14_3359446990"/>
            <w:bookmarkStart w:id="11" w:name="__Fieldmark__14_3359446990"/>
            <w:bookmarkEnd w:id="11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3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er crane manufacturer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3359446990"/>
            <w:bookmarkStart w:id="13" w:name="__Fieldmark__15_3359446990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 government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Oth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4" w:name="__Fieldmark__16_3359446990"/>
            <w:bookmarkStart w:id="15" w:name="__Fieldmark__16_3359446990"/>
            <w:bookmarkEnd w:id="15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2" w:hRule="exact"/>
        </w:trPr>
        <w:tc>
          <w:tcPr>
            <w:tcW w:w="3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ustry (non-construction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7_3359446990"/>
            <w:bookmarkStart w:id="17" w:name="__Fieldmark__17_3359446990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authority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80"/>
                <w:sz w:val="20"/>
                <w:szCs w:val="21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8_3359446990"/>
            <w:bookmarkStart w:id="19" w:name="__Fieldmark__18_3359446990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72" w:hRule="exact"/>
        </w:trPr>
        <w:tc>
          <w:tcPr>
            <w:tcW w:w="3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governmental organisation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9_3359446990"/>
            <w:bookmarkStart w:id="21" w:name="__Fieldmark__19_3359446990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departmental public body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80"/>
                <w:sz w:val="20"/>
                <w:szCs w:val="21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0_3359446990"/>
            <w:bookmarkStart w:id="23" w:name="__Fieldmark__20_3359446990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39" w:hRule="exact"/>
        </w:trPr>
        <w:tc>
          <w:tcPr>
            <w:tcW w:w="3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rade union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1_3359446990"/>
            <w:bookmarkStart w:id="25" w:name="__Fieldmark__21_3359446990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mber of the public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80"/>
                <w:sz w:val="20"/>
                <w:szCs w:val="21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2_3359446990"/>
            <w:bookmarkStart w:id="27" w:name="__Fieldmark__22_3359446990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03" w:hRule="exact"/>
        </w:trPr>
        <w:tc>
          <w:tcPr>
            <w:tcW w:w="3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sure group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3_3359446990"/>
            <w:bookmarkStart w:id="29" w:name="__Fieldmark__23_3359446990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928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you chose ‘Other’ please specify: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472991cO34OtherTx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28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9288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0"/>
                <w:lang w:val="en-IE"/>
              </w:rPr>
            </w:pPr>
            <w:r>
              <w:rPr>
                <w:b/>
                <w:sz w:val="20"/>
                <w:lang w:val="en-IE"/>
              </w:rPr>
            </w:r>
          </w:p>
        </w:tc>
      </w:tr>
      <w:tr>
        <w:trPr/>
        <w:tc>
          <w:tcPr>
            <w:tcW w:w="9288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o you agree with the proposal to replace the Biocidal Products Directive 98/8/EC with a new directly-acting European Regulation?</w:t>
            </w:r>
          </w:p>
        </w:tc>
      </w:tr>
      <w:tr>
        <w:trPr>
          <w:trHeight w:val="170" w:hRule="exact"/>
        </w:trPr>
        <w:tc>
          <w:tcPr>
            <w:tcW w:w="9288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272_Agre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30" w:name="__Fieldmark__25_3359446990"/>
            <w:bookmarkStart w:id="31" w:name="__Fieldmark__25_3359446990"/>
            <w:bookmarkEnd w:id="31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rtly agree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272_Disagre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32" w:name="__Fieldmark__26_3359446990"/>
            <w:bookmarkStart w:id="33" w:name="__Fieldmark__26_3359446990"/>
            <w:bookmarkEnd w:id="33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272_Partly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34" w:name="__Fieldmark__27_3359446990"/>
            <w:bookmarkStart w:id="35" w:name="__Fieldmark__27_3359446990"/>
            <w:bookmarkEnd w:id="35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272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36" w:name="__Fieldmark__28_3359446990"/>
            <w:bookmarkStart w:id="37" w:name="__Fieldmark__28_3359446990"/>
            <w:bookmarkEnd w:id="37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455" w:hRule="atLeast"/>
        </w:trPr>
        <w:tc>
          <w:tcPr>
            <w:tcW w:w="928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not what are your objections?</w:t>
            </w:r>
          </w:p>
        </w:tc>
      </w:tr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474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Question 2</w:t>
      </w:r>
    </w:p>
    <w:p>
      <w:pPr>
        <w:pStyle w:val="Normal"/>
        <w:rPr/>
      </w:pPr>
      <w:r>
        <w:rPr/>
        <w:t>The proposed Regulation broadens the scope of the regulatory regime for biocides to include treated materials or articles containing biocides (Article 47). Do you agree with this broadening of scope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38" w:name="__Fieldmark__30_3359446990"/>
            <w:bookmarkStart w:id="39" w:name="__Fieldmark__30_3359446990"/>
            <w:bookmarkEnd w:id="39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rtly agree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40" w:name="__Fieldmark__31_3359446990"/>
            <w:bookmarkStart w:id="41" w:name="__Fieldmark__31_3359446990"/>
            <w:bookmarkEnd w:id="41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42" w:name="__Fieldmark__32_3359446990"/>
            <w:bookmarkStart w:id="43" w:name="__Fieldmark__32_3359446990"/>
            <w:bookmarkEnd w:id="43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44" w:name="__Fieldmark__33_3359446990"/>
            <w:bookmarkStart w:id="45" w:name="__Fieldmark__33_3359446990"/>
            <w:bookmarkEnd w:id="45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  <w:t>If not what are your objections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Question 3</w:t>
      </w:r>
    </w:p>
    <w:p>
      <w:pPr>
        <w:pStyle w:val="Normal"/>
        <w:rPr/>
      </w:pPr>
      <w:r>
        <w:rPr>
          <w:b/>
          <w:sz w:val="20"/>
        </w:rPr>
        <w:t>Do you think that the labelling requirements that accompany the ex</w:t>
      </w:r>
      <w:r>
        <w:rPr/>
        <w:t>tension in scope are practical (Article 47 (2)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46" w:name="__Fieldmark__35_3359446990"/>
            <w:bookmarkStart w:id="47" w:name="__Fieldmark__35_3359446990"/>
            <w:bookmarkEnd w:id="47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48" w:name="__Fieldmark__36_3359446990"/>
            <w:bookmarkStart w:id="49" w:name="__Fieldmark__36_3359446990"/>
            <w:bookmarkEnd w:id="49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applicabl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50" w:name="__Fieldmark__37_3359446990"/>
            <w:bookmarkStart w:id="51" w:name="__Fieldmark__37_3359446990"/>
            <w:bookmarkEnd w:id="51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52" w:name="__Fieldmark__38_3359446990"/>
            <w:bookmarkStart w:id="53" w:name="__Fieldmark__38_3359446990"/>
            <w:bookmarkEnd w:id="53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bookmarkStart w:id="54" w:name="OLE_LINK2"/>
      <w:bookmarkStart w:id="55" w:name="OLE_LINK2"/>
      <w:bookmarkEnd w:id="55"/>
    </w:p>
    <w:p>
      <w:pPr>
        <w:pStyle w:val="Normal"/>
        <w:rPr/>
      </w:pPr>
      <w:r>
        <w:rPr/>
        <w:t>Please provide comments to support your answer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>
          <w:trHeight w:val="2268" w:hRule="atLeast"/>
        </w:trPr>
        <w:tc>
          <w:tcPr>
            <w:tcW w:w="92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475233a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bookmarkStart w:id="56" w:name="Mq475233a_Copy_1"/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  <w:bookmarkEnd w:id="56"/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 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you agree with establishing a procedure of Community authorisation (Article 32 –35)?</w:t>
            </w:r>
          </w:p>
        </w:tc>
      </w:tr>
      <w:tr>
        <w:trPr>
          <w:trHeight w:val="170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57" w:name="__Fieldmark__40_3359446990"/>
            <w:bookmarkStart w:id="58" w:name="__Fieldmark__40_3359446990"/>
            <w:bookmarkEnd w:id="5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59" w:name="__Fieldmark__41_3359446990"/>
            <w:bookmarkStart w:id="60" w:name="__Fieldmark__41_3359446990"/>
            <w:bookmarkEnd w:id="6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applicabl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61" w:name="__Fieldmark__42_3359446990"/>
            <w:bookmarkStart w:id="62" w:name="__Fieldmark__42_3359446990"/>
            <w:bookmarkEnd w:id="6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63" w:name="__Fieldmark__43_3359446990"/>
            <w:bookmarkStart w:id="64" w:name="__Fieldmark__43_3359446990"/>
            <w:bookmarkEnd w:id="6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Please provide some comments to support your answer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475233a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Question 5</w:t>
      </w:r>
    </w:p>
    <w:p>
      <w:pPr>
        <w:pStyle w:val="Normal"/>
        <w:rPr/>
      </w:pPr>
      <w:r>
        <w:rPr/>
        <w:t>Do you agree the procedure should initially apply only to products containing new actives and low-risk products (Article 33)? 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65" w:name="__Fieldmark__45_3359446990"/>
            <w:bookmarkStart w:id="66" w:name="__Fieldmark__45_3359446990"/>
            <w:bookmarkEnd w:id="6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67" w:name="__Fieldmark__46_3359446990"/>
            <w:bookmarkStart w:id="68" w:name="__Fieldmark__46_3359446990"/>
            <w:bookmarkEnd w:id="6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applicabl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69" w:name="__Fieldmark__47_3359446990"/>
            <w:bookmarkStart w:id="70" w:name="__Fieldmark__47_3359446990"/>
            <w:bookmarkEnd w:id="7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71" w:name="__Fieldmark__48_3359446990"/>
            <w:bookmarkStart w:id="72" w:name="__Fieldmark__48_3359446990"/>
            <w:bookmarkEnd w:id="7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Please provide some comments to support your answer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704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4765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6</w:t>
      </w:r>
    </w:p>
    <w:p>
      <w:pPr>
        <w:pStyle w:val="TextBody"/>
        <w:rPr/>
      </w:pPr>
      <w:r>
        <w:rPr/>
        <w:t>Do you consider that certain product types should also be included in the scheme for Community authorisation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73" w:name="__Fieldmark__50_3359446990"/>
            <w:bookmarkStart w:id="74" w:name="__Fieldmark__50_3359446990"/>
            <w:bookmarkEnd w:id="7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75" w:name="__Fieldmark__51_3359446990"/>
            <w:bookmarkStart w:id="76" w:name="__Fieldmark__51_3359446990"/>
            <w:bookmarkEnd w:id="7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applicabl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77" w:name="__Fieldmark__52_3359446990"/>
            <w:bookmarkStart w:id="78" w:name="__Fieldmark__52_3359446990"/>
            <w:bookmarkEnd w:id="7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79" w:name="__Fieldmark__53_3359446990"/>
            <w:bookmarkStart w:id="80" w:name="__Fieldmark__53_3359446990"/>
            <w:bookmarkEnd w:id="8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If so are there other products you feel should be included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524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7</w:t>
      </w:r>
    </w:p>
    <w:p>
      <w:pPr>
        <w:pStyle w:val="Normal"/>
        <w:rPr/>
      </w:pPr>
      <w:r>
        <w:rPr>
          <w:b/>
          <w:bCs/>
          <w:sz w:val="20"/>
        </w:rPr>
        <w:t>Do you agree with the criteria</w:t>
      </w:r>
      <w:r>
        <w:rPr/>
        <w:t xml:space="preserve"> for identifying 'low-risk' biocidal products (Article 17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81" w:name="__Fieldmark__55_3359446990"/>
            <w:bookmarkStart w:id="82" w:name="__Fieldmark__55_3359446990"/>
            <w:bookmarkEnd w:id="8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rtly agree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83" w:name="__Fieldmark__56_3359446990"/>
            <w:bookmarkStart w:id="84" w:name="__Fieldmark__56_3359446990"/>
            <w:bookmarkEnd w:id="8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85" w:name="__Fieldmark__57_3359446990"/>
            <w:bookmarkStart w:id="86" w:name="__Fieldmark__57_3359446990"/>
            <w:bookmarkEnd w:id="8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87" w:name="__Fieldmark__58_3359446990"/>
            <w:bookmarkStart w:id="88" w:name="__Fieldmark__58_3359446990"/>
            <w:bookmarkEnd w:id="8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you do not agree how might the criteria be modified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477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8</w:t>
      </w:r>
    </w:p>
    <w:p>
      <w:pPr>
        <w:pStyle w:val="TextBody"/>
        <w:rPr/>
      </w:pPr>
      <w:r>
        <w:rPr/>
        <w:t>Do you agree that ECHA is an appropriate agency to act as the central advisory body for this system (Chapter VII and XIII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89" w:name="__Fieldmark__60_3359446990"/>
            <w:bookmarkStart w:id="90" w:name="__Fieldmark__60_3359446990"/>
            <w:bookmarkEnd w:id="9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91" w:name="__Fieldmark__61_3359446990"/>
            <w:bookmarkStart w:id="92" w:name="__Fieldmark__61_3359446990"/>
            <w:bookmarkEnd w:id="9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93" w:name="__Fieldmark__62_3359446990"/>
            <w:bookmarkStart w:id="94" w:name="__Fieldmark__62_3359446990"/>
            <w:bookmarkEnd w:id="9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95" w:name="__Fieldmark__63_3359446990"/>
            <w:bookmarkStart w:id="96" w:name="__Fieldmark__63_3359446990"/>
            <w:bookmarkEnd w:id="9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bookmarkStart w:id="97" w:name="OLE_LINK1"/>
      <w:bookmarkStart w:id="98" w:name="OLE_LINK1"/>
      <w:bookmarkEnd w:id="98"/>
    </w:p>
    <w:p>
      <w:pPr>
        <w:pStyle w:val="Normal"/>
        <w:rPr/>
      </w:pPr>
      <w:r>
        <w:rPr/>
        <w:t>If you do not agree can you suggest any alternatives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bookmarkStart w:id="99" w:name="OLE_LINK1"/>
      <w:bookmarkStart w:id="100" w:name="OLE_LINK1"/>
      <w:bookmarkEnd w:id="100"/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9</w:t>
      </w:r>
    </w:p>
    <w:p>
      <w:pPr>
        <w:pStyle w:val="TextBody"/>
        <w:rPr/>
      </w:pPr>
      <w:r>
        <w:rPr/>
        <w:t>Do you agree that the principle of mandatory sharing of vertebrate animal test data in REACH should also apply to data on biocidal active substances and products (Article 51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01" w:name="__Fieldmark__65_3359446990"/>
            <w:bookmarkStart w:id="102" w:name="__Fieldmark__65_3359446990"/>
            <w:bookmarkEnd w:id="10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03" w:name="__Fieldmark__66_3359446990"/>
            <w:bookmarkStart w:id="104" w:name="__Fieldmark__66_3359446990"/>
            <w:bookmarkEnd w:id="10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05" w:name="__Fieldmark__67_3359446990"/>
            <w:bookmarkStart w:id="106" w:name="__Fieldmark__67_3359446990"/>
            <w:bookmarkEnd w:id="10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07" w:name="__Fieldmark__68_3359446990"/>
            <w:bookmarkStart w:id="108" w:name="__Fieldmark__68_3359446990"/>
            <w:bookmarkEnd w:id="10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not why not and are there any alternative arrangements that you would prefer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10</w:t>
      </w:r>
    </w:p>
    <w:p>
      <w:pPr>
        <w:pStyle w:val="TextBody"/>
        <w:rPr/>
      </w:pPr>
      <w:r>
        <w:rPr/>
        <w:t>Do you agree with the proposed arrangements for resolving disputes over the sharing of vertebrate animal test data (Article 52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09" w:name="__Fieldmark__70_3359446990"/>
            <w:bookmarkStart w:id="110" w:name="__Fieldmark__70_3359446990"/>
            <w:bookmarkEnd w:id="11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11" w:name="__Fieldmark__71_3359446990"/>
            <w:bookmarkStart w:id="112" w:name="__Fieldmark__71_3359446990"/>
            <w:bookmarkEnd w:id="11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13" w:name="__Fieldmark__72_3359446990"/>
            <w:bookmarkStart w:id="114" w:name="__Fieldmark__72_3359446990"/>
            <w:bookmarkEnd w:id="11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15" w:name="__Fieldmark__73_3359446990"/>
            <w:bookmarkStart w:id="116" w:name="__Fieldmark__73_3359446990"/>
            <w:bookmarkEnd w:id="11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If not what are your preferred alternatives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11</w:t>
      </w:r>
    </w:p>
    <w:p>
      <w:pPr>
        <w:pStyle w:val="TextBody"/>
        <w:rPr/>
      </w:pPr>
      <w:r>
        <w:rPr/>
        <w:t>Do you agree with the approach to adapting or waiving data requirements for product authorisation in specific circumstances outlined in the proposal (Article 6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17" w:name="__Fieldmark__75_3359446990"/>
            <w:bookmarkStart w:id="118" w:name="__Fieldmark__75_3359446990"/>
            <w:bookmarkEnd w:id="11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19" w:name="__Fieldmark__76_3359446990"/>
            <w:bookmarkStart w:id="120" w:name="__Fieldmark__76_3359446990"/>
            <w:bookmarkEnd w:id="12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21" w:name="__Fieldmark__77_3359446990"/>
            <w:bookmarkStart w:id="122" w:name="__Fieldmark__77_3359446990"/>
            <w:bookmarkEnd w:id="12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23" w:name="__Fieldmark__78_3359446990"/>
            <w:bookmarkStart w:id="124" w:name="__Fieldmark__78_3359446990"/>
            <w:bookmarkEnd w:id="12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not what are your preferred alternatives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Question 12</w:t>
      </w:r>
    </w:p>
    <w:p>
      <w:pPr>
        <w:pStyle w:val="TextBody"/>
        <w:rPr/>
      </w:pPr>
      <w:r>
        <w:rPr/>
        <w:t>Do you consider that the burden of data requirements could be further reduced in the proposed Regulation (Article 6, Annex III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25" w:name="__Fieldmark__80_3359446990"/>
            <w:bookmarkStart w:id="126" w:name="__Fieldmark__80_3359446990"/>
            <w:bookmarkEnd w:id="12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27" w:name="__Fieldmark__81_3359446990"/>
            <w:bookmarkStart w:id="128" w:name="__Fieldmark__81_3359446990"/>
            <w:bookmarkEnd w:id="12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29" w:name="__Fieldmark__82_3359446990"/>
            <w:bookmarkStart w:id="130" w:name="__Fieldmark__82_3359446990"/>
            <w:bookmarkEnd w:id="13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31" w:name="__Fieldmark__83_3359446990"/>
            <w:bookmarkStart w:id="132" w:name="__Fieldmark__83_3359446990"/>
            <w:bookmarkEnd w:id="13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so in what ways do you feel they might be reduced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13</w:t>
      </w:r>
    </w:p>
    <w:p>
      <w:pPr>
        <w:pStyle w:val="Normal"/>
        <w:rPr/>
      </w:pPr>
      <w:r>
        <w:rPr/>
        <w:t>Do you agree with the exclusion criteria in Article 5 of the proposal (Article 5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33" w:name="__Fieldmark__85_3359446990"/>
            <w:bookmarkStart w:id="134" w:name="__Fieldmark__85_3359446990"/>
            <w:bookmarkEnd w:id="13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35" w:name="__Fieldmark__86_3359446990"/>
            <w:bookmarkStart w:id="136" w:name="__Fieldmark__86_3359446990"/>
            <w:bookmarkEnd w:id="13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37" w:name="__Fieldmark__87_3359446990"/>
            <w:bookmarkStart w:id="138" w:name="__Fieldmark__87_3359446990"/>
            <w:bookmarkEnd w:id="13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39" w:name="__Fieldmark__88_3359446990"/>
            <w:bookmarkStart w:id="140" w:name="__Fieldmark__88_3359446990"/>
            <w:bookmarkEnd w:id="14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not how should the criteria be modified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14</w:t>
      </w:r>
    </w:p>
    <w:p>
      <w:pPr>
        <w:pStyle w:val="TextBody"/>
        <w:rPr/>
      </w:pPr>
      <w:r>
        <w:rPr/>
        <w:t>Do you agree with proposals for certain active substances in Annex 1 to be identified as candidates for comparative assessment (Article 9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41" w:name="__Fieldmark__90_3359446990"/>
            <w:bookmarkStart w:id="142" w:name="__Fieldmark__90_3359446990"/>
            <w:bookmarkEnd w:id="14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43" w:name="__Fieldmark__91_3359446990"/>
            <w:bookmarkStart w:id="144" w:name="__Fieldmark__91_3359446990"/>
            <w:bookmarkEnd w:id="14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45" w:name="__Fieldmark__92_3359446990"/>
            <w:bookmarkStart w:id="146" w:name="__Fieldmark__92_3359446990"/>
            <w:bookmarkEnd w:id="14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47" w:name="__Fieldmark__93_3359446990"/>
            <w:bookmarkStart w:id="148" w:name="__Fieldmark__93_3359446990"/>
            <w:bookmarkEnd w:id="14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not please explain your preferred option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15</w:t>
      </w:r>
    </w:p>
    <w:p>
      <w:pPr>
        <w:pStyle w:val="Normal"/>
        <w:rPr/>
      </w:pPr>
      <w:r>
        <w:rPr>
          <w:b/>
          <w:bCs/>
          <w:sz w:val="20"/>
        </w:rPr>
        <w:t>Do you agree with proposals for comparative</w:t>
      </w:r>
      <w:r>
        <w:rPr/>
        <w:t xml:space="preserve"> assessment (Article 21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49" w:name="__Fieldmark__95_3359446990"/>
            <w:bookmarkStart w:id="150" w:name="__Fieldmark__95_3359446990"/>
            <w:bookmarkEnd w:id="15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51" w:name="__Fieldmark__96_3359446990"/>
            <w:bookmarkStart w:id="152" w:name="__Fieldmark__96_3359446990"/>
            <w:bookmarkEnd w:id="15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53" w:name="__Fieldmark__97_3359446990"/>
            <w:bookmarkStart w:id="154" w:name="__Fieldmark__97_3359446990"/>
            <w:bookmarkEnd w:id="15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55" w:name="__Fieldmark__98_3359446990"/>
            <w:bookmarkStart w:id="156" w:name="__Fieldmark__98_3359446990"/>
            <w:bookmarkEnd w:id="15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not please explain your preferred option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16</w:t>
      </w:r>
    </w:p>
    <w:p>
      <w:pPr>
        <w:pStyle w:val="Normal"/>
        <w:rPr/>
      </w:pPr>
      <w:r>
        <w:rPr>
          <w:b/>
          <w:bCs/>
          <w:sz w:val="20"/>
        </w:rPr>
        <w:t>Do you</w:t>
      </w:r>
      <w:r>
        <w:rPr/>
        <w:t xml:space="preserve"> agree with the principle of harmonising the fees structure across Europe (Article 70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57" w:name="__Fieldmark__100_3359446990"/>
            <w:bookmarkStart w:id="158" w:name="__Fieldmark__100_3359446990"/>
            <w:bookmarkEnd w:id="15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59" w:name="__Fieldmark__101_3359446990"/>
            <w:bookmarkStart w:id="160" w:name="__Fieldmark__101_3359446990"/>
            <w:bookmarkEnd w:id="16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61" w:name="__Fieldmark__102_3359446990"/>
            <w:bookmarkStart w:id="162" w:name="__Fieldmark__102_3359446990"/>
            <w:bookmarkEnd w:id="16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63" w:name="__Fieldmark__103_3359446990"/>
            <w:bookmarkStart w:id="164" w:name="__Fieldmark__103_3359446990"/>
            <w:bookmarkEnd w:id="16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not why and what is your preferred approach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17</w:t>
      </w:r>
    </w:p>
    <w:p>
      <w:pPr>
        <w:pStyle w:val="Normal"/>
        <w:rPr/>
      </w:pPr>
      <w:r>
        <w:rPr/>
        <w:t>Do you agree with the principles upon which the harmonised structure will be based (Article 70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65" w:name="__Fieldmark__105_3359446990"/>
            <w:bookmarkStart w:id="166" w:name="__Fieldmark__105_3359446990"/>
            <w:bookmarkEnd w:id="16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67" w:name="__Fieldmark__106_3359446990"/>
            <w:bookmarkStart w:id="168" w:name="__Fieldmark__106_3359446990"/>
            <w:bookmarkEnd w:id="16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69" w:name="__Fieldmark__107_3359446990"/>
            <w:bookmarkStart w:id="170" w:name="__Fieldmark__107_3359446990"/>
            <w:bookmarkEnd w:id="17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71" w:name="__Fieldmark__108_3359446990"/>
            <w:bookmarkStart w:id="172" w:name="__Fieldmark__108_3359446990"/>
            <w:bookmarkEnd w:id="17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not in what way can they be improved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18</w:t>
      </w:r>
    </w:p>
    <w:p>
      <w:pPr>
        <w:pStyle w:val="Normal"/>
        <w:rPr>
          <w:b/>
          <w:b/>
          <w:sz w:val="20"/>
          <w:lang w:val="en"/>
        </w:rPr>
      </w:pPr>
      <w:r>
        <w:rPr>
          <w:b/>
          <w:sz w:val="20"/>
          <w:lang w:val="en"/>
        </w:rPr>
        <w:t xml:space="preserve">Are there any further comments you would like to make on the issues raised in the </w:t>
      </w:r>
      <w:r>
        <w:rPr>
          <w:b/>
          <w:sz w:val="20"/>
          <w:u w:val="single"/>
          <w:lang w:val="en"/>
        </w:rPr>
        <w:t>proposal</w:t>
      </w:r>
      <w:r>
        <w:rPr>
          <w:b/>
          <w:sz w:val="20"/>
          <w:lang w:val="en"/>
        </w:rPr>
        <w:t xml:space="preserve"> that you have not already responded to in this questionnaire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164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1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4213"/>
      <w:gridCol w:w="1978"/>
    </w:tblGrid>
    <w:tr>
      <w:trPr/>
      <w:tc>
        <w:tcPr>
          <w:tcW w:w="3095" w:type="dxa"/>
          <w:tcBorders/>
        </w:tcPr>
        <w:p>
          <w:pPr>
            <w:pStyle w:val="Header"/>
            <w:rPr>
              <w:color w:val="00496E"/>
            </w:rPr>
          </w:pPr>
          <w:r>
            <w:rPr>
              <w:color w:val="00496E"/>
            </w:rPr>
            <w:drawing>
              <wp:inline distT="0" distB="0" distL="0" distR="0">
                <wp:extent cx="1365885" cy="722630"/>
                <wp:effectExtent l="0" t="0" r="0" b="0"/>
                <wp:docPr id="2" name="2008-05-22%20DAFF_Logo_2008_CMYK_HiRes%20croppe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008-05-22%20DAFF_Logo_2008_CMYK_HiRes%20croppe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722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7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  <w:color w:val="000000"/>
      <w:spacing w:val="0"/>
      <w:sz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6:23:00Z</dcterms:created>
  <dc:creator>john.harrison</dc:creator>
  <dc:description/>
  <dc:language>en-US</dc:language>
  <cp:lastModifiedBy>trevor.myles</cp:lastModifiedBy>
  <dcterms:modified xsi:type="dcterms:W3CDTF">2009-12-10T16:23:00Z</dcterms:modified>
  <cp:revision>2</cp:revision>
  <dc:subject/>
  <dc:title>Stakeholder and Public Consultation</dc:title>
</cp:coreProperties>
</file>